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униципальное бюджетное общеобразовательное учреждение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hd w:fill="FFFFFF" w:val="clear"/>
        </w:rPr>
        <w:t>«Бугадинская основная общеобразовательная школа»</w:t>
      </w:r>
    </w:p>
    <w:p>
      <w:pPr>
        <w:pStyle w:val="Style23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ктанышского муниципального района Республики Татарстан</w:t>
      </w:r>
    </w:p>
    <w:p>
      <w:pPr>
        <w:pStyle w:val="Style23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441"/>
        <w:gridCol w:w="4635"/>
      </w:tblGrid>
      <w:tr>
        <w:trPr/>
        <w:tc>
          <w:tcPr>
            <w:tcW w:w="4999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 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 /Фардиева Л..Ф.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«29» августа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г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1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С школы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 /Вазетдинова Т.М.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«29» августа 2021 г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5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 /Салихов В.М.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__от «31_»__августа_________2021 г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9 класс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ставитель: Харисова Илузя Миргаязовн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чител</w:t>
      </w:r>
      <w:r>
        <w:rPr>
          <w:rFonts w:cs="Times New Roman" w:ascii="Times New Roman" w:hAnsi="Times New Roman"/>
          <w:sz w:val="28"/>
          <w:szCs w:val="28"/>
        </w:rPr>
        <w:t>ь географи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</w:rPr>
        <w:t>протокол № 2 от « 31   » августа 2021г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21 – 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буч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 экологической культуры, соответствующей современному уровню экологического мышления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го сознания, развитого через освоение художественного наследия народов Росси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оспитание российской гражданской идентичности: патриотизма, уважения к Отечеству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тапредметные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оставлять классифицированные и сравнительные таблицы и схемы, опорные конспекты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елать выводы из анализа карт, составлять и классифицированные схемы, применять символико-графические средства наглядности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нно  использовать речевые средства в соответствии с задачей коммуникации для выражения свои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ные: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ть особенности компонентов природы отдельных территор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особенности компонентов природы отдельных часте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особенности природы, населения и хозяйства отдельных регионо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расовые отличия разных народов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ть характеристику рельефа своей мест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место и роль России в мировом хозяй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здавать простейшие географические карты различного содерж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делировать географические объекты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иентироваться на местности: в мегаполисе и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</w:rPr>
        <w:t>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носить на контурные карты основные формы рельеф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ать характеристику климата своей области (края, республи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ситуацию на рынке труда и ее динам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яснять различия в обеспеченности трудовыми ресурсами отдельных регионов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сновывать возможные пути решения проблем развития хозяйств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бирать критерии для сравнения, сопоставления, места страны в мировой эконом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оценивать социально-экономическое положение и перспективы развития России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9  класс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(68 ч, 2 часа в неделю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Хозяйство России. 20 ч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щая характеристика хозяйства. </w:t>
      </w:r>
      <w:r>
        <w:rPr>
          <w:rFonts w:cs="Times New Roman" w:ascii="Times New Roman" w:hAnsi="Times New Roman"/>
        </w:rPr>
        <w:t>Экономическая и социальная география в жизни современного общества. Понятие хозяйства. Отраслевая структура хозяйства. Сферы хозяйства. Этапы развития хозяйства. Этапы развития экономики России. Географическое районирование. Административно-территориальное устройство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лавные отрасли и межотраслевые комплексы. </w:t>
      </w:r>
      <w:r>
        <w:rPr>
          <w:rFonts w:cs="Times New Roman" w:ascii="Times New Roman" w:hAnsi="Times New Roman"/>
        </w:rPr>
        <w:t>Сельское хозяйство. Отраслевой состав сельского хозяйства. Растениеводство. Животноводство. Отраслевой состав животноводства. География животноводства. Агропромышленный комплекс. Состав АПК. Пищевая и легкая промышленность. Лесной комплекс. Состав комплекса. Основные места лесозаготовок. Целлюлозно-бумажная промышленность. Топливно-энергетический комплекс. Топливно-энергетический комплекс. Угольная промышленность. Нефтяная и газовая промышленность. Электроэнергетика. Типы электростанций. Особенности размещения электростанция. Единая энергосистема страны. Перспективы развития. Металлургический комплекс. Черная и цветная металлургия. Особенности размещения. Проблемы и перспективы развития отрасли. Машиностроительный комплекс. Специализация. Кооперирование. Связи с другими отраслями. Особенности размещения. ВПК. Отраслевые особенности военно-промышленного комплекса. Химическая промышленность. Состав отрасли. Особенности размещения. Перспективы развития. Транспорт. Виды транспорта. Значение для хозяйства. Транспортная сеть. Проблемы транспортного комплекса. Информационная инфраструктура. Информация и общество в современном мире. Типы телекоммуникационных сетей. Сфера обслуживания. Рекреационное хозяйство. Территориальное (географическое) разделение труд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йоны России. 37 ч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Европейская часть России. 26ч. </w:t>
      </w:r>
      <w:r>
        <w:rPr>
          <w:rFonts w:cs="Times New Roman" w:ascii="Times New Roman" w:hAnsi="Times New Roman"/>
        </w:rPr>
        <w:t>Центральная Россия: особенности формирования территории, ЭГП, природно-ресурсный потенциал, особенности населения, географический фактор в расселении, народные промыслы. Этапы развития хозяйства Центрального района. Хозяйство Центрального района. Специализация хозяйства. География важнейших отраслей хозяйств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</w:rPr>
        <w:t>Города Центрального района. Древние города, промышленные и научные центры.</w:t>
      </w:r>
      <w:r>
        <w:rPr>
          <w:rFonts w:cs="Times New Roman" w:ascii="Times New Roman" w:hAnsi="Times New Roman"/>
        </w:rPr>
        <w:t xml:space="preserve"> Функциональное значение городов. Москва – столица Российской Федераци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Черноземный район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-Вятский район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Западный район: особенности ЭГП, природно-ресурсный потенциал, население, древние города района и характеристика хозяйства. Особенности территориальной структуры хозяйства, специализация района. География важнейших отраслей хозяйств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градская область: особенности ЭГП, природно-ресурсный потенциал, население и характеристика хозяйства. Рекреационное хозяйство района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ря Атлантического океана, омывающие Россию: транспортное значение, ресурс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ропейский Север: история освоения,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олжье: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м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ый Кавказ: особенности ЭГП, природно-ресурсный потенциал, население и характеристика хозяйства. Рекреационное хозяйство. Особенности территориальной структуры хозяйства, специализация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жные моря России: транспортное значение, ресурс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альский район: особенности ЭГП, природно-ресурсный потенциал, этап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зиатская часть России. 11 ч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адная Сибирь: особенности ЭГП, природно-ресурсный потенциал, этапы и проблем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ря Северного Ледовитого океана: транспортное значение, ресурс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точная Сибирь: особенности ЭГП, природно-ресурсный потенциал, этапы и проблемы освоения, население и характеристика хозяйства. Особенности территориальной структуры хозяйства, специализация района. География важнейших отраслей хозяй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ря Тихого океана: транспортное значение, ресурс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ий Восток: формирование территории, этапы и проблемы освоения, особенности ЭГП, природно-ресурсный потенциал, население и характеристика хозяйства. Особенности территориальной структуры хозяйства, специализация района. Роль территории Дальнего Востока в социально-экономическом развитии РФ. География важнейших отраслей хозяйств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я в мире. 1 ч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Россия в современном мире (место России в мире по уровню экономического развития, участие в экономических и политических организациях). Россия в мировом хозяйстве (главные внешнеэкономические партнеры страны, структура и география экспорта и импорта товаров и услуг). Россия в мировой политике. Россия и страны СНГ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зяйство своей местности. 11 ч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ЭГП, природно-ресурсный потенциал, население и характеристика хозяйства своего региона. Особенности территориальной структуры хозяйства, специализация района. География важнейших отраслей хозяйства своей местности.</w:t>
      </w:r>
    </w:p>
    <w:tbl>
      <w:tblPr>
        <w:tblW w:w="1576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505"/>
        <w:gridCol w:w="1446"/>
        <w:gridCol w:w="2523"/>
        <w:gridCol w:w="2409"/>
      </w:tblGrid>
      <w:tr>
        <w:trPr>
          <w:trHeight w:val="263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27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2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Ро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 России  20ч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озяйство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экономики России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(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ЭК, его состав, место и значение в хозяйстве, связь с другими комплексами. Угольная промышленность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ая промышленност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промышленно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етика. Типы электростанций, их достоинства и недостат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металлургия. Типы металлургических предприятий и факторы размещения. Особенности географии чёрных металл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металлургия. Особенности географии легких и тяжёлых цветных металл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й комплекс, его значение и отраслевой состав, связь с другими комплексами. География машиностро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промышлен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промышленность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К, место и значение в хозяйстве, состав, связь с другими комплексами. Земледел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(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ранспортная инфраструкту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циальная инфраструкту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(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инфраструкту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: состав, природные ресурс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трудовые ресурс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Центральной России и её территориальная структу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(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ые районы Центральной России. Моск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spacing w:lineRule="auto" w:line="240" w:before="0" w:after="0"/>
              <w:ind w:left="4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о-Запа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о-Запад. «Окно в Европу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Северо-Запа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-столица культуры Ро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освоение территории, на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хозяйство и пробле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(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й Юг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. населе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. Экономи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 (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я: освоение территории и на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я: хозяйство и пробле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 (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р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города и населе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: освоение территории и хозяй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 (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ь: освоение территории, население и хозяйств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Сибирь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Сибирь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 (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освоение территории, на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хозяй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ий Восток:  хозяйство и перспектив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мся с «Полярной звездой» (1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раздела: «Регионы России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среди стран мира. Характеристика экономических, политических и культурных связей Росс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го положения территории, основных этапов ее освоения. ЭГП Татарстана. Административно- территориальное устройств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селения, формирования культуры народов. Численность населения и её динами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современного хозяйства. Структура народного хозяйства республики. География промышлен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й комплек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и пищевая промышленность, основные центры и экономическая база для развития отрас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промышленный комплекс республики. География транспорта Татарстана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нутренних различий районов и городов. Экономические районы Татарстана. Восточное Закамь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 Топоним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раздела «Хозяйство Татарстана»</w:t>
              <w:b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рамках итоговой аттестации по географ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70" w:after="0"/>
        <w:ind w:right="503" w:hanging="3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Лист учета выполнения содержания КТ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4"/>
        <w:gridCol w:w="4925"/>
        <w:gridCol w:w="5845"/>
      </w:tblGrid>
      <w:tr>
        <w:trPr>
          <w:trHeight w:val="110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right="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квизиты протокола</w:t>
            </w:r>
          </w:p>
          <w:p>
            <w:pPr>
              <w:pStyle w:val="Normal"/>
              <w:spacing w:lineRule="auto" w:line="240" w:before="0" w:after="0"/>
              <w:ind w:left="107" w:righ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дсовета (дата, №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квизиты приказа (дата,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 и (или) дополнения</w:t>
            </w:r>
          </w:p>
        </w:tc>
      </w:tr>
      <w:tr>
        <w:trPr>
          <w:trHeight w:val="6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20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39">
    <w:name w:val="c3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3399FF"/>
      <w:sz w:val="48"/>
      <w:szCs w:val="4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02:00Z</dcterms:created>
  <dc:creator>Вадим</dc:creator>
  <dc:description/>
  <cp:keywords/>
  <dc:language>en-US</dc:language>
  <cp:lastModifiedBy>Рамза</cp:lastModifiedBy>
  <cp:lastPrinted>2020-09-23T15:47:00Z</cp:lastPrinted>
  <dcterms:modified xsi:type="dcterms:W3CDTF">2021-10-25T14:32:00Z</dcterms:modified>
  <cp:revision>75</cp:revision>
  <dc:subject/>
  <dc:title/>
</cp:coreProperties>
</file>